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William Yang</w:t>
        <w:br/>
        <w:t>Attribution Essay Level 3</w:t>
        <w:br/>
        <w:t>English A2</w:t>
      </w:r>
    </w:p>
    <w:p>
      <w:pPr>
        <w:pStyle w:val="Normal"/>
        <w:spacing w:lineRule="auto" w:line="480"/>
        <w:rPr/>
      </w:pPr>
      <w:r>
        <w:rPr/>
        <w:tab/>
        <w:t xml:space="preserve">People tend to blame themselves for success or failure, but sometimes blame others for it too. Internal attribution is when people give themselves credit for their success and failures. External attribution is when people blame other things or people for their success/failure. Both internal and external attribution can apply to success and failure. This may relate to school because a student may blame themselves/others for getting the grade they got on a test. </w:t>
      </w:r>
    </w:p>
    <w:p>
      <w:pPr>
        <w:pStyle w:val="Normal"/>
        <w:spacing w:lineRule="auto" w:line="480"/>
        <w:rPr/>
      </w:pPr>
      <w:r>
        <w:rPr/>
        <w:tab/>
        <w:t>Students can rely on themselves to be successful in life due to internal attribtuion. For example, a student may get a grade of 100 on their test and can have internal or external attribtuion. A student with internal attribution may react to this by saying that he/she studied all night. A student with external attributions may react to this by saying that the test was super easy. The internal attribtuion is better because the student can rely on studying instead of the test being easy.</w:t>
        <w:br/>
        <w:tab/>
        <w:t>Internal attribtuions may help students outside of school too. They may have done well in the basketball game because they practiced the day before. Failing a driving test is an example of someone being unsuccessful outside of school. If the person had internal attribution, they may blame themself because he/she is bad at driving. If the person had external attribtuion, they may have blamed the instructor. The internal attribtuion is better here too because then you wouldn’t blame others.</w:t>
        <w:br/>
        <w:tab/>
        <w:t>It’s important for kids to think about their attribtuions because they can feel confident and not be afraid to fail in the future. Kids behaviors could change because if they realise that they succeed because of themself, then they would not blame other people/things. The importance of adults thinking about their attributions as a parent may be critical becuase they may blame themselves for being an excuse as a parent. Adults would make sure that the children would continue to do what they to do be successful in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56:00Z</dcterms:created>
  <dc:creator>netadmin8</dc:creator>
  <dc:description/>
  <cp:keywords/>
  <dc:language>en-US</dc:language>
  <cp:lastModifiedBy>netadmin8</cp:lastModifiedBy>
  <dcterms:modified xsi:type="dcterms:W3CDTF">2011-11-15T13:56:00Z</dcterms:modified>
  <cp:revision>2</cp:revision>
  <dc:subject/>
  <dc:title>William Yang</dc:title>
</cp:coreProperties>
</file>